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апітальних інвестицій  за регіонами   ………………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зростання (зменшення) капітальних інвестицій.......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…………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житлове будівництво за регіонами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и освоєння капітальних інвестицій у житлове будівництво за регіонами…………………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діл капітальних інвестицій за видами економічної діяльності…………………………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капітальних інвестицій за видами економічної діяльності за регіонами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капітальних інвестицій за видами промислової діяльності за регіонами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</w:t>
      </w:r>
      <w:r>
        <w:rPr>
          <w:sz w:val="22"/>
          <w:szCs w:val="22"/>
          <w:lang w:val="en-US"/>
        </w:rPr>
        <w:t xml:space="preserve">06.09.2013 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 xml:space="preserve"> 03.4-21/1173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41:00Z</dcterms:created>
  <dc:creator>User</dc:creator>
  <dc:description/>
  <dc:language>en-US</dc:language>
  <cp:lastModifiedBy>User</cp:lastModifiedBy>
  <cp:lastPrinted>2013-03-18T10:28:00Z</cp:lastPrinted>
  <dcterms:modified xsi:type="dcterms:W3CDTF">2013-09-06T11:57:00Z</dcterms:modified>
  <cp:revision>37</cp:revision>
  <dc:subject/>
  <dc:title>З М І С Т</dc:title>
</cp:coreProperties>
</file>